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354008515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3540085156"/>
            <w:bookmarkStart w:id="2" w:name="__Fieldmark__20_3540085156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354008515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3540085156"/>
            <w:bookmarkStart w:id="4" w:name="__Fieldmark__21_3540085156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354008515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3540085156"/>
            <w:bookmarkStart w:id="6" w:name="__Fieldmark__22_3540085156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54008515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3540085156"/>
            <w:bookmarkStart w:id="8" w:name="__Fieldmark__23_354008515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